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697"/>
        <w:gridCol w:w="3697"/>
        <w:gridCol w:w="2424"/>
      </w:tblGrid>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dPat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dPath</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system settings for your Sony Notebo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e impostazioni del sistema per il notebook Sony.</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AIO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AIO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 Control Pane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 Control Pane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806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806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P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P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7-2002 Sony Cor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7-2002 Sony Cor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p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p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able Button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lsanti programmabil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aunch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a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 Programable Button Window</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stra Pulsanti programmabili di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assign functions to P1 and P2 buttons for operating the computer, and then perform the functions simply by pushing the buttons. Use the Sony Notebook Setup to change the functions assigned to the button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assegnare funzioni ai pulsanti P1 e P2 per lavorare con il computer; successivamente basterà premere i pulsanti per effettuare determinate operazioni. Usare Sony Notebook Setup per assegnare ai pulsanti funzioni diver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309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309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 Programmable Button Dialog(Englis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 Programmable Button Dialog(English)</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xt menu</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i scelta rapid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hat's thi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rapid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xt menu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i scelta rapida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This Comput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 comput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nfor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di sistem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infor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 prodot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ter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serisci 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n Password sett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g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una 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a 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la 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password at &amp;power 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rifica password all'avv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password at &amp;resume from 'system hibern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amp;rifica password alla riattivazione del sistema dopo la sospensio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n Password Inpu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seria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a&amp;ssignmen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ssegna port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O addres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dirizzo 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RQ:</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RQ:</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licting resourc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rse in conflit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 Sett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nizia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ot Device Sequen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quenza di avvio periferich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3</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3</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 &amp;volu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olume inizia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how boot ani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stra animazione di avv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 Boos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mento bass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amp;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ttiva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amp;ff</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attiva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ound file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aud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ss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ssi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eble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cuti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set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impostazio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stampa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port mod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porta stampa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 (Output on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e (solo outpu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i-directiona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idireziona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C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C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risor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MA:</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M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1/P2 Button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lsanti P1/P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rrent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vanc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anza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dvanc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vanza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ispla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o estern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CD and external displa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o &amp;LCD e schermo estern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ternal display on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olo schermo estern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creen resolu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soluzione dello scherm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l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lo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on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LC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mp;reen resolu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amp;oluzione dello scherm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lusione aud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s on/off the built-in speak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nde/spegne gli altoparlanti incorporat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 b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es your computer into power saving mode with retaining the current work sta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 entrare il computer in modalità di risparmio energia, salvando lo stato corrente del lavor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pensio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current work state onto the hard disk and turns off the comput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lo stato corrente del lavoro sul disco rigido e spegne il comput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Brightnes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 ma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s LCD to maximum brightnes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lo schermo LCD sulla luminosità massim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ispla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o estern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s an external display, which is connected to your comput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no schermo esterno, collegato al comput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pressing the button agai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ndo nuovamente il pulsa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your new Power On Password.\r\nYou can use any combination of up to seven letters(case sensitive) or numb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a nuova password.\r\nÈ possibile utilizzare lettere e cifre fino a un massimo di sette caratteri, rispettando maiuscole e minusco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assword agai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di nuovo la 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your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a 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entered an incorrect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ssword inserita non è corrett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On Password contains more than 7 charact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ssword inserita contiene più di sette caratter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ing Power On Password failed.\nPlease re-enter the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ifica della password non è riuscita.\nInserire nuovamente la 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On Password contains an illegal character.\nYou may use only letters or numb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ssword contiene un carattere non valido.\nÈ possibile utilizzare solo lettere o cif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create a Power On Password,\nyou cannot restart the notebook without verifying the password.\nDo you want to continu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creare una password, è necessario\nriavviare il notebook eseguendo la verifica della password.\nContinua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nThis operation deletes the Power On Password.\nDo you want to continu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ZIONE.\nQuesta operazione cancellerà la password.\nContinua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bort this operation until you register a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terrompere l'operazione senza aver prima registrato una 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age is password protected. Enter your Power On Password and click 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cheda è protetta da password. Inserire la password e fare clic su O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On Password you entered is not registered.\r\nTo enable Power On Password checking, click Add and register your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ssword inserita non è registrata.\r\nPer attivare la verifica della password, scegliere Aggiungi e registrare la 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On Password has been verifi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ssword è stata verificat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Power On Password has been deleted. Power On Password checking is disabl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ssword è stata eliminata. La verifica della password è disattivat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Power On Password has been chang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ssword è stata modificat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ing Cancel leaves your Power On Password unchanged. Your old password is still vali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ndo Annulla la password rimane invariata. La vecchia password è ancora valid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evice na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 sconosciu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ette 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floppy</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rigid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 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CD-RO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I/O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seriale 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stampa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ing Devi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 di puntamen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a resource conflic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rse in conflit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source conflic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risorsa in conflit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6 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6 K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2 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2 K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24 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24 K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86 Fami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 38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6 Fami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 48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86 Fami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 58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86 Fami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 68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erva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ia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ia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P24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P24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P54C)</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P54C)</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rix M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rix M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rix M1sc x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rix M1sc x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D K5</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D K5</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Mobile Pentium(R) processor with MMX(tm) Technolog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re Intel(R) Pentium(R) per PC portatili con tecnologia MMX(t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D K6</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D K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OverDrive with MM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OverDrive con MM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rix G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rix G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meta Crusoe(TM) Processor with LongRun(TM) Power Managemen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re Transmeta Crusoe(TM) con risparmio energia LongRun(T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Over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OverDriv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Banias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re Intel(R) Bania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Mobile Pentium(R) II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re Intel(R) Pentium(R) II per PC portatil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Celeron(R)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re Intel(R) Celeron(R) per PC portatil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bile Intel(R) Pentium(R) III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re Intel(R) Pentium(R) III per PC portatil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 4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re Intel(R) Pentium(R) 4 per PC portatil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bile Intel(R) Pentium(R) III processor-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re Intel(R) Pentium(R) III-M per PC portatil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Pro Over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Pro OverDriv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bile Intel(R) Celeron(R)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re Intel(R) Celeron(R) per PC portatil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bile Intel(R) Pentium(R) 4 processor-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re-M Intel(R) Pentium(R) 4 per PC portatil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get the model name of this computer.\nSony Notebook Setup is not executed correct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dividuare il modello del computer.\nSony Notebook Setup non è stato eseguito correttame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get the BIOS version of this computer.\nSony Notebook Setup is not executed correct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a versione del BIOS del computer.\nSony Notebook Setup non è stato eseguito correttame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 does not support to model name of this machine.\nPlease get the newest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modello di computer non è supportato da Sony Notebook Setup.\nUtilizzare la versione più recente di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 does not support BIOS version of this machine.\nPlease get the newest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e del BIOS di questo computer non è supportata da Sony Notebook Setup.\nUtilizzare la versione più recente di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p;uida in line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fini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restart the notebook before the new settings take effect.\nDo you want to restart now?</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riavviare il notebook affinché le modifiche abbiano effetto.\nRiavviare or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to return ALL settings to the default valu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ripristinare i valori predefiniti di TUTTE le impostazioni, scegliere O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ttings you have selected are in conflict.\nWe recommend that you do not use these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cune delle impostazioni selezionate sono in conflitto.\nSi raccomanda di non utilizzare tali impostazion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hared Info\\Shared DLL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hared Info\\Shared DLL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xbios.dl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xbios.dl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ManagementSoftwar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ManagementSoftwa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n Password option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i passwo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nfor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di sistem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n device sequence and Initial Volume setting\r\nTo change the device order, use the pointing device to drag the device to a new loc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quenza di avvio e impostazione del volume iniziale\r\nPer modificare la sequenza di avvio, utilizzare il dispositivo di puntamento per trascinare la periferica nella nuova posizio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 Boost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aumento bass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devices\r\nYou may disable devices to conserve resources. A check mark indicates the device is enabled. Click the check box to change the setting. Select the device icon and click [Settings] button if you want to modify device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periferiche\r\nÈ possibile disattivare le periferiche per ottimizzare l'uso delle risorse. Un segno di spunta indica che la periferica è attivata. Deselezionare la casella di controllo per modificare l'impostazione. Selezionare l'icona della periferica e fare clic su [Impostazioni] per modificare le impostazioni della periferic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1/P2 Buttons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ei pulsanti P1/P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rt or device for this screen is currently disabled. To change the settings, enable the port or device on the Enable Ports scree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orta o la periferica dello schermo è attualmente disattivata. Per modificare le impostazioni, attivare la porta o la periferica nella scheda Por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Manager specifies not to use an interrupt of printer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e periferiche suggerisce di non usare un interrupt per la porta della stampa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P mode does not fully function, because Device Manager specifies not to use an interrupt of printer port. We recommend you to change settings to use an interrupt using Device Manag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modalità ECP non funziona correttamente, perché Gestione periferiche suggerisce di non usare un interrupt per la porta della stampante. Si consiglia di modificare le impostazioni per usare un interrupt con Gestione periferich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data was being written.\nThe BIOS setting may be damag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a trascrizione dei dati.\nÈ possibile che l'impostazione del BIOS sia stata danneggiat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SXBIOS service.\nThe installation of Sony Notebook Setup may have been corrupted.\nPlease reinstall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il servizio SXBIOS.\nL'installazione di Sony Notebook Setup potrebbe essere stata danneggiata.\nReinstallare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Device Control service.\nThe installation of Sony Notebook Setup may have been corrupted.\nPlease reinstall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il servizio di controllo periferica.\nL'installazione di Sony Notebook Setup potrebbe essere stata danneggiata.\nReinstallare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it Device Control service normal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hiudere il servizio di controllo periferic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device status.\nThe new setting may be available if you restart the notebo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odificare lo stato della periferica.\nLa nuova impostazione potrebbe essere disponibile riavviando il noteboo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about to disable the built-in touchpad. If an external mouse is not connected to your system, the mouse pointer will not be available. Are you certain you wish to disable the built-in touchpa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sta per disattivare il touchpad incorporato. Se un mouse esterno non è collegato al notebook, non sarà disponibile alcun puntatore. Disattivare il touchpad incorpora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dynamic link library ''%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la DLL ''%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 function in dynamic link library ''%S''.\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funzione %s nella DLL ''%S''.\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failed in loading SnyUtils.dll. Please make sure it is correctly install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i SnyUtils.dll non riuscito. Verificare che sia correttamente installa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failed in initializing Sony Notebook Setup. Please make sure it is correctly install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i Sony Notebook Setup non riuscita. Verificare che sia correttamente installa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error. Please make sure Sony Notebook Setup is correctly install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sistema. Verificare che Sony Notebook Setup sia correttamente installa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alizz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h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h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hm::/txt/Context.tx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hm::/txt/Context.tx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OS configuration utility for notebook VAI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config. BIOS per notebook VA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Frequenc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za cloc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Memor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di sistem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che Memor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cach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emor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vide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HD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rigido intern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tto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 Na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l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Tag Numb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serviz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N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i seri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of Manufactur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fabbricazio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OS 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e BIO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 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stema operativ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 Serial N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serie sistema operativ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EM Infor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OE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 na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elemen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o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Output on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e (solo outpu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directiona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direziona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licting resourc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rse in conflit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 request(IRQ)</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di interrupt (IRQ):</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 memory access(DMA)</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diretto alla memoria (DM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port mod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porta stampa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O addres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x %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x %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bi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bi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ra Low Voltage Mobile Intel(R) Celeron(R)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re Intel(R) Celeron(R) Ultra Low Voltage per PC portatil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 M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re Intel(R) Pentium(R)  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1309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1309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7-2003 Sony Cor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7-2003 Sony Cor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33:00Z</dcterms:created>
  <dc:creator>HiText S.A.</dc:creator>
  <dc:description/>
  <dc:language>en-US</dc:language>
  <cp:lastModifiedBy>HiText S.A.</cp:lastModifiedBy>
  <dcterms:modified xsi:type="dcterms:W3CDTF">2003-01-17T11:33:00Z</dcterms:modified>
  <cp:revision>2</cp:revision>
  <dc:subject/>
  <dc:title>Software\\Sony Corporation\\Sony Notebook Setup</dc:title>
</cp:coreProperties>
</file>